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3117747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5492629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52248078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27648410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108338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27539901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1108883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